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6-2017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9 КЛА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ЛИСТ ОТВЕТОВ НА ЗАДАНИЕ 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чь идет о природной зоне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полните пропуски в тексте.</w:t>
      </w:r>
    </w:p>
    <w:p>
      <w:pPr>
        <w:pStyle w:val="Normal"/>
        <w:ind w:firstLine="709"/>
        <w:jc w:val="both"/>
        <w:rPr/>
      </w:pPr>
      <w:r>
        <w:rPr/>
        <w:t xml:space="preserve">Жизнь природы скудна. Почва промерзла и даже летом протаивает на незначительную глубину, а дальше – вечная мерзлота. Нет здесь места ни деревьям, ни другим растениям с более или менее развитой корневой системой. Только низшие растения уживаются в этой природной зоне и она покрыта сплошным ковром из </w:t>
      </w:r>
      <w:r>
        <w:rPr>
          <w:b/>
        </w:rPr>
        <w:t>___________________</w:t>
      </w:r>
      <w:r>
        <w:rPr/>
        <w:t xml:space="preserve">. Из последних, особенно распространен один ветвистый вид, скорее похожий на коралл, чем на растение. Он называется </w:t>
      </w:r>
      <w:r>
        <w:rPr>
          <w:b/>
        </w:rPr>
        <w:t>____________</w:t>
      </w:r>
      <w:r>
        <w:rPr/>
        <w:t xml:space="preserve">или </w:t>
      </w:r>
      <w:r>
        <w:rPr>
          <w:b/>
        </w:rPr>
        <w:t>______________</w:t>
      </w:r>
      <w:r>
        <w:rPr/>
        <w:t xml:space="preserve">. Он-то и представляет главную пищу </w:t>
      </w:r>
      <w:r>
        <w:rPr>
          <w:b/>
        </w:rPr>
        <w:t>_________________</w:t>
      </w:r>
      <w:r>
        <w:rPr/>
        <w:t xml:space="preserve">. В этой природной зоне, протянувшейся от Северного Ледовитого океана на севере до сплошной стены дремучих лесов на юге, он служит универсальным животным. Им пользуются как упряжным животным, одеваются и обуваются в его шкуры, и шкурами же покрывают поставленные по окружности колья, на вершине связанные вместе, так что получается особый тип жилища – </w:t>
      </w:r>
      <w:r>
        <w:rPr>
          <w:b/>
        </w:rPr>
        <w:t>________________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роды, которые проживают в этой природной зоне: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 НА ЗАДАНИЕ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29"/>
        <w:gridCol w:w="1843"/>
        <w:gridCol w:w="1701"/>
        <w:gridCol w:w="1701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зна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  <w:t>ЛИСТ ОТВЕТОВ НА ЗАДАНИЕ 3</w:t>
      </w:r>
    </w:p>
    <w:p>
      <w:pPr>
        <w:pStyle w:val="Normal"/>
        <w:spacing w:before="0" w:after="240"/>
        <w:rPr/>
      </w:pPr>
      <w:r>
        <w:rPr/>
        <w:t>Виды сырья, используемого в цветной металлургии_____________________________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Какой металл из них выплавляют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2.Какое место в мире Россия занимает по выплавке этого металла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.Какой фактор определяет размещение заводов по выплавке этого металла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4.В каком районе России его производят больше всего и почему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5.Где этот металл используется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6.В каких центрах металл выплавляется (укажите 2 центра выплавки)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ЛИСТ ОТВЕТОВ НА ЗАДАНИЕ 4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опро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зовите сельскохозяйственные культуры, изображенные на фотография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А</w:t>
            </w:r>
            <w:r>
              <w:rPr/>
              <w:t xml:space="preserve"> – </w:t>
            </w:r>
          </w:p>
          <w:p>
            <w:pPr>
              <w:pStyle w:val="Style17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Б</w:t>
            </w:r>
            <w:r>
              <w:rPr/>
              <w:t xml:space="preserve"> – </w:t>
            </w:r>
          </w:p>
          <w:p>
            <w:pPr>
              <w:pStyle w:val="Style17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 xml:space="preserve">В </w:t>
            </w:r>
            <w:r>
              <w:rPr/>
              <w:t xml:space="preserve">– </w:t>
            </w:r>
          </w:p>
          <w:p>
            <w:pPr>
              <w:pStyle w:val="Style17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Г</w:t>
            </w:r>
            <w:r>
              <w:rPr/>
              <w:t xml:space="preserve"> – </w:t>
            </w:r>
          </w:p>
          <w:p>
            <w:pPr>
              <w:pStyle w:val="Style17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Д</w:t>
            </w:r>
            <w:r>
              <w:rPr/>
              <w:t xml:space="preserve"> – </w:t>
            </w:r>
          </w:p>
          <w:p>
            <w:pPr>
              <w:pStyle w:val="Style17"/>
              <w:spacing w:lineRule="auto" w:line="360"/>
              <w:ind w:left="0" w:hanging="0"/>
              <w:jc w:val="both"/>
              <w:rPr/>
            </w:pPr>
            <w:r>
              <w:rPr>
                <w:b/>
              </w:rPr>
              <w:t>Е</w:t>
            </w:r>
            <w:r>
              <w:rPr/>
              <w:t xml:space="preserve"> –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1.В какой природной зоне выращивается каждая культура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2.По производству каких культур Россия занимает 1 место в мире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3.Какие из культур являются зерновыми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both"/>
              <w:rPr/>
            </w:pPr>
            <w:r>
              <w:rPr/>
              <w:t>4.Какие из культур являются в первую очередь фуражными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40"/>
        <w:jc w:val="center"/>
        <w:rPr>
          <w:b/>
          <w:b/>
        </w:rPr>
      </w:pPr>
      <w:r>
        <w:br w:type="page"/>
      </w:r>
      <w:r>
        <w:rPr>
          <w:b/>
        </w:rPr>
        <w:t>ЛИСТ ОТВЕТОВ НА ЗАДАНИЕ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24"/>
        <w:gridCol w:w="22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опроса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!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шибки подчеркните в тексте. Правильные ответы запишите ниже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  <w:t>Река Ресса на участке, изображенном на карте, вначале имеет северо-восточное – северное направление течения, а затем, при впадении в нее реки Усса резко меняет направление течения на</w:t>
            </w:r>
            <w:r>
              <w:rPr>
                <w:b/>
              </w:rPr>
              <w:t xml:space="preserve"> </w:t>
            </w:r>
            <w:r>
              <w:rPr/>
              <w:t>западное. Скорость течения реки 0,2 м/</w:t>
            </w:r>
            <w:r>
              <w:rPr>
                <w:lang w:val="en-US"/>
              </w:rPr>
              <w:t>c</w:t>
            </w:r>
            <w:r>
              <w:rPr/>
              <w:t>. Ширина вблизи деревни Иванково 10 м, глубина 0,5 м, имеется брод с перилами. Пойма реки между деревнями Василево и Дубровский заболочена. Правый берег реки Ресса более крутой, чем левый. В Рессу впадают реки и ручьи. Самые крупные правые притоки – реки Сосновка и Усса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ильные ответы: 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6:00Z</dcterms:created>
  <dc:creator>tchtov</dc:creator>
  <dc:description/>
  <cp:keywords/>
  <dc:language>en-US</dc:language>
  <cp:lastModifiedBy>Роман</cp:lastModifiedBy>
  <dcterms:modified xsi:type="dcterms:W3CDTF">2016-10-18T19:32:00Z</dcterms:modified>
  <cp:revision>8</cp:revision>
  <dc:subject/>
  <dc:title>ВСЕРОССИЙСКАЯ ОЛИМПИАДА ШКОЛЬНИКОВ</dc:title>
</cp:coreProperties>
</file>